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325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9707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3656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63213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2398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2580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3745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13840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5113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8959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913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9569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4530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4446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1130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