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464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822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494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214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867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75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544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875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199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885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303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460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679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