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353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274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140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5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244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121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043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642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567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10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620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844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91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402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572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520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618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