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61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73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7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1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41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58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550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678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1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59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1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893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179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77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57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