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784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357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865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382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307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889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657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081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012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686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508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276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039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