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2057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0171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5867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3786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6874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2834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5446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0513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4065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7533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854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542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5636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8993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5264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82724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2743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