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7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39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647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48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339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927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45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3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095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441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61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802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09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421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36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