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45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91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61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79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82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72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13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926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59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50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2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4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