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08293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89181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36687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24841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59782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56693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12130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21570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44256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37205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67223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07104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22461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06050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68776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61286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82545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