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909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82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363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760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549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69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184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97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3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33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72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977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53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432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673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