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729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575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707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209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249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306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386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63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160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982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909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720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263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