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95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7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2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41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35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5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06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385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70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17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2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7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11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9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68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03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