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3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7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395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54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46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496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46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19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01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4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2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113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78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26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37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