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75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88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29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70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903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679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15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320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66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08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18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5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4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