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138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08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174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207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96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845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587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486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679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330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750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6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00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67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50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58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27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