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03294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15626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25729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91923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69630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478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57694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38959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47569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02208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40863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36008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23152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93749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11213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