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546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153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002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171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567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561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425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843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766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140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34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897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054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