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59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642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6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77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591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77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04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901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090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7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39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31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05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77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21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14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690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