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1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01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0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5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35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46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0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79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680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36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186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37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199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82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12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