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568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32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85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43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15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968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1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883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51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436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50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336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520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