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0130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7965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7707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807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0833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5134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6023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4547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8780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8244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53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261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4555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9212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0813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3519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4273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