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525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51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5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331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51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633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70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512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33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921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120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82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64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319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281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