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98907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31722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