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2717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45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9358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5010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5654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2625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20121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8151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1064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81335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799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386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4978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