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939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104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391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387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162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125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474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402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219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8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166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358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272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621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159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573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603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