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081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755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084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34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229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358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56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3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80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74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413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25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32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894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10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