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474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070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223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183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450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422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685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527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287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594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893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729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587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