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628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764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96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8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91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4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05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01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88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15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00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065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21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08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76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760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587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