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14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352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41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35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342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73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519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38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755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65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41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052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613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682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66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