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50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59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42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3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35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83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889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00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97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95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6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0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9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