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030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15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0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4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8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0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36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67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5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3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77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69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52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65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109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51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