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47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53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2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741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61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9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954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14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9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7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37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489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86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93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9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