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73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559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771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322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08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42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57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982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269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83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4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6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103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