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072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686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462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109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944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903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868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714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318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579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037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713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204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205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471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813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278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