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0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09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1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28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7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4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34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86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20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51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417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2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79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8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8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