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292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435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101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629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127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829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246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904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836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216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606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067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8788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