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885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700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001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416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014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311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75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173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772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874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312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377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601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538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068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745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216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