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147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064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879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465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73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832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532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531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423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065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308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100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512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60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973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