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286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0112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11456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162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5964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5599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9008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43406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2061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0139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44321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5691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323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