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31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633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363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790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484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131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893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816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344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405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059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884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8205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475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850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00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666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