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032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218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404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54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649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844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5855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954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579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826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204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681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816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5915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684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