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98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7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97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967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910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30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40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0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13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909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20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2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501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