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915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779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916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15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072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59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327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44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86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745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7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58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006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23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64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048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276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