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900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815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115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772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929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772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335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737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304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475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298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753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755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351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66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