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149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298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97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407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744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666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352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392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113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86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624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706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92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