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37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97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42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45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632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207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00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082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6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7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92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01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152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94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09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68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