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288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082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982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191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459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18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565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112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960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619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451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71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642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050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640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