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891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829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183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308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964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038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57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518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860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647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335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881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298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