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62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06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98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3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03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13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58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363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40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62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3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429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4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720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03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06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6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