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104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75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444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23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495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97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341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251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74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49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64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72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8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216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